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exact" w:line="24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uppressAutoHyphens w:val="true"/>
        <w:autoSpaceDE w:val="false"/>
        <w:spacing w:lineRule="exact" w:line="220"/>
        <w:ind w:left="3261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 администрации Шпаковского муниципального округа Ставропольского края государствен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№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</w:t>
      </w:r>
    </w:p>
    <w:p>
      <w:pPr>
        <w:pStyle w:val="TextBodyIndent"/>
        <w:suppressAutoHyphens w:val="true"/>
        <w:spacing w:lineRule="exact" w:line="240"/>
        <w:ind w:left="49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едоставления гражданам компенсации расходов на уплату взноса на капитальный ремонт общего имущества</w:t>
      </w:r>
    </w:p>
    <w:p>
      <w:pPr>
        <w:pStyle w:val="ConsPlusNormal"/>
        <w:spacing w:lineRule="exact" w:line="240"/>
        <w:ind w:left="5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7075</wp:posOffset>
                </wp:positionH>
                <wp:positionV relativeFrom="paragraph">
                  <wp:posOffset>29845</wp:posOffset>
                </wp:positionV>
                <wp:extent cx="369570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Информирование и консультирование заявителя по вопросу предоставления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25pt;margin-top:2.35pt;width:290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Информирование и консультирование заявителя по вопросу предоставления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0</wp:posOffset>
                </wp:positionH>
                <wp:positionV relativeFrom="paragraph">
                  <wp:posOffset>74295</wp:posOffset>
                </wp:positionV>
                <wp:extent cx="1179830" cy="0"/>
                <wp:effectExtent l="0" t="3810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.85pt" to="151.85pt,5.8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025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508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8.2pt" to="65.75pt,26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28270</wp:posOffset>
                </wp:positionV>
                <wp:extent cx="135255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1pt;margin-top:10.1pt;width:106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755</wp:posOffset>
                </wp:positionH>
                <wp:positionV relativeFrom="paragraph">
                  <wp:posOffset>43180</wp:posOffset>
                </wp:positionV>
                <wp:extent cx="1905" cy="191135"/>
                <wp:effectExtent l="37465" t="508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65pt;margin-top:3.4pt;width:0.1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9210</wp:posOffset>
                </wp:positionV>
                <wp:extent cx="1352550" cy="400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писка в приеме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1pt;margin-top:2.3pt;width:106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писка в приеме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9130</wp:posOffset>
                </wp:positionH>
                <wp:positionV relativeFrom="paragraph">
                  <wp:posOffset>174625</wp:posOffset>
                </wp:positionV>
                <wp:extent cx="1752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тказ в назначении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9pt;margin-top:13.75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тказ в назначении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1455</wp:posOffset>
                </wp:positionH>
                <wp:positionV relativeFrom="paragraph">
                  <wp:posOffset>174625</wp:posOffset>
                </wp:positionV>
                <wp:extent cx="192405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Решение об отказе  в назначении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65pt;margin-top:13.75pt;width:151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Решение об отказе  в назначении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20320</wp:posOffset>
                </wp:positionV>
                <wp:extent cx="1905" cy="191770"/>
                <wp:effectExtent l="37465" t="508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1.6pt;width:0.15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470</wp:posOffset>
                </wp:positionH>
                <wp:positionV relativeFrom="paragraph">
                  <wp:posOffset>6985</wp:posOffset>
                </wp:positionV>
                <wp:extent cx="12954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1pt;margin-top:0.55pt;width:101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оверка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107315</wp:posOffset>
                </wp:positionV>
                <wp:extent cx="4445" cy="529590"/>
                <wp:effectExtent l="37465" t="5080" r="349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2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8.45pt;width:0.25pt;height:41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5915</wp:posOffset>
                </wp:positionH>
                <wp:positionV relativeFrom="paragraph">
                  <wp:posOffset>41910</wp:posOffset>
                </wp:positionV>
                <wp:extent cx="391795" cy="1905"/>
                <wp:effectExtent l="5080" t="3683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0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3.3pt;width:30.8pt;height:0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40640</wp:posOffset>
                </wp:positionV>
                <wp:extent cx="344170" cy="1905"/>
                <wp:effectExtent l="5080" t="3683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pt;margin-top:3.2pt;width:27.1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1250</wp:posOffset>
                </wp:positionH>
                <wp:positionV relativeFrom="paragraph">
                  <wp:posOffset>56515</wp:posOffset>
                </wp:positionV>
                <wp:extent cx="1905" cy="239395"/>
                <wp:effectExtent l="3683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4.45pt;width:0.1pt;height:18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90805</wp:posOffset>
                </wp:positionV>
                <wp:extent cx="1743075" cy="7467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жалование отказа в назначении компенсации досудебном, судеб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4pt;margin-top:7.15pt;width:137.2pt;height: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жалование отказа в назначении компенсации досудебном, судебном поряд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22860</wp:posOffset>
                </wp:positionV>
                <wp:extent cx="1724025" cy="4108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4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Решение о назначении  и выплате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4pt;margin-top:1.8pt;width:135.7pt;height:3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Решение о назначении  и выплате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</wp:posOffset>
                </wp:positionH>
                <wp:positionV relativeFrom="paragraph">
                  <wp:posOffset>24765</wp:posOffset>
                </wp:positionV>
                <wp:extent cx="1905" cy="344170"/>
                <wp:effectExtent l="3683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4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.95pt;width:0.1pt;height:27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70</wp:posOffset>
                </wp:positionH>
                <wp:positionV relativeFrom="paragraph">
                  <wp:posOffset>163830</wp:posOffset>
                </wp:positionV>
                <wp:extent cx="1666875" cy="4381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1pt;margin-top:12.9pt;width:131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Формирование выпла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9:00Z</dcterms:created>
  <dc:creator>2_KAB7_1</dc:creator>
  <dc:description/>
  <cp:keywords/>
  <dc:language>en-US</dc:language>
  <cp:lastModifiedBy>Князь Александра Николаевна</cp:lastModifiedBy>
  <dcterms:modified xsi:type="dcterms:W3CDTF">2022-03-16T13:22:00Z</dcterms:modified>
  <cp:revision>4</cp:revision>
  <dc:subject/>
  <dc:title>Приложение №1 </dc:title>
</cp:coreProperties>
</file>